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616, г.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23. 01. 2019</w:t>
        <w:tab/>
        <w:tab/>
        <w:tab/>
        <w:tab/>
        <w:t xml:space="preserve">                                                                            1- 2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 проекте закона Новосибирской области «О внесении изменений в Закон Новосибирской области «О культуре в Новосибирской области»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слушав и обсудив доклад заместителя председателя комитета Законодательного Собрания Новосибирской области по культуре, образованию, науке, спорту 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проект закона Новосибирской области «О внесении изменений в Закон Новосибирской области «О культуре в Новосибирской области»  в Законодательное Собрание Новосибирской области и      на рассмотрение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  <w:tab/>
        <w:t>Представителем комитета на всех стадиях рассмотрения указанного законопроекта в Законодательном Собрании Новосибирской области назначить заместителя председателя комитета по культуре, образованию, науке, спорту и молодежной политике  Подгорного Евгения Анатольевич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  <w:szCs w:val="28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4:27:00Z</dcterms:created>
  <dc:creator>fts</dc:creator>
  <dc:description/>
  <cp:keywords/>
  <dc:language>en-US</dc:language>
  <cp:lastModifiedBy>Сыч Снежана Николаевна</cp:lastModifiedBy>
  <cp:lastPrinted>2017-05-10T11:28:00Z</cp:lastPrinted>
  <dcterms:modified xsi:type="dcterms:W3CDTF">2019-01-09T03:21:00Z</dcterms:modified>
  <cp:revision>10</cp:revision>
  <dc:subject/>
  <dc:title> </dc:title>
</cp:coreProperties>
</file>